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titolare/aggrega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3/2014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sono quelle previste dal predetto Piano Formativo condiviso, approvato da Fondimpresa e regolarmente conclus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a Fondimpresa sono state utilizzate esclusivamente alla realizzazione del Piano Formativo condiviso, approvato e conclus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tutti i costi esposti nel rendiconto rispettano tutte le condizioni di ammissibilità e le modalità di determinazione previste dall’Avviso n. 3/20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gli importi imputati nel Rendiconto a costi reali per la voce di spesa B hanno dato luogo ad erogazione finanziaria, salvo quanto precisato al punto successivo, e sono stati correttamente contabilizzati, sostenuti da idonea documentazione </w:t>
      </w:r>
      <w:r>
        <w:rPr>
          <w:i/>
          <w:highlight w:val="yellow"/>
        </w:rPr>
        <w:t>(cassare se non stati imputati costi per la voce B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a/e Azienda/e partecipante/i al Piano si impegna/impegnano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 </w:t>
      </w:r>
      <w:r>
        <w:rPr>
          <w:i/>
          <w:highlight w:val="yellow"/>
        </w:rPr>
        <w:t>(cassare se non stati imputati costi per la voce B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l calcolo del costo orario utilizzato per la determinazione e l’imputazione al Rendiconto del costo dei lavoratori in servizio partecipanti alla formazione e del personale interno impegnato nelle attività del Piano è stato effettuato in conformità ai criteri indicati nell’</w:t>
      </w:r>
      <w:r>
        <w:rPr>
          <w:szCs w:val="24"/>
        </w:rPr>
        <w:t xml:space="preserve">Avviso </w:t>
      </w:r>
      <w:r>
        <w:rPr>
          <w:i/>
          <w:highlight w:val="yellow"/>
        </w:rPr>
        <w:t>(cassare se non stati imputati costi per la voce B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a/e Azienda/e partecipante/i ha/hanno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ha applicato il Reg. UE n. 800/2008 - altrimenti cassare il punto)</w:t>
      </w:r>
    </w:p>
    <w:p>
      <w:pPr>
        <w:pStyle w:val="Normal"/>
        <w:numPr>
          <w:ilvl w:val="0"/>
          <w:numId w:val="4"/>
        </w:numPr>
        <w:shd w:fill="FFFFCC" w:val="clear"/>
        <w:tabs>
          <w:tab w:val="clear" w:pos="708"/>
        </w:tabs>
        <w:ind w:left="426" w:hanging="426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800/2008 l’Azienda dichiarante:</w:t>
      </w:r>
    </w:p>
    <w:p>
      <w:pPr>
        <w:pStyle w:val="Normal"/>
        <w:shd w:fill="FFFFCC" w:val="clear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hd w:fill="FFFFCC" w:val="clear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– neanche parziale - ad altri sogget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498"/>
        <w:rPr/>
      </w:pPr>
      <w:r>
        <w:rPr/>
        <w:t xml:space="preserve">che sono stati adempiuti gli obblighi previsti dal D.Lgs 81/2008 (testo unico in materia di tutela della salute e della sicurezza nei luoghi di lavoro)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;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/>
      </w:pPr>
      <w:r>
        <w:rPr>
          <w:i/>
        </w:rPr>
        <w:t xml:space="preserve"> </w:t>
      </w: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>che le ore di formazione svolte direttamente in produzione nelle seguenti azioni formative, non ammissibili a finanziamento, non sono state conteggiate nella determinazione del costo del Piano esposto nel rendiconto:</w:t>
      </w:r>
    </w:p>
    <w:p>
      <w:pPr>
        <w:pStyle w:val="Normal"/>
        <w:autoSpaceDE w:val="false"/>
        <w:ind w:left="567" w:hanging="0"/>
        <w:rPr>
          <w:i/>
          <w:i/>
        </w:rPr>
      </w:pPr>
      <w:r>
        <w:rPr>
          <w:i/>
        </w:rPr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/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567" w:hanging="567"/>
        <w:rPr/>
      </w:pPr>
      <w:r>
        <w:rPr/>
        <w:t>che non sono state svolte azioni formative che rientrano nel campo di applicazione dell’Accordo Stato - Regioni del 21.12.2011 in tema di formazione dei lavoratori ai sensi dell’art. 37 del D.Lgs. n. 81/2008, pubblicato nella G.U. dell’11 gennaio 2012, e/o  dell’Accordo del 22.2.2012 concernente la formazione degli operatori su specifiche attrezzature di lavoro, pubblicato nella Gazzetta Ufficiale del 12 Marzo 2012, n. 60 – S.O. n. 47;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Cs w:val="24"/>
        </w:rPr>
        <w:t>che le seguenti azioni formative svolte nel Piano, rientranti nel campo di applicazione dell’Accordo Stato - Regioni del 21.12.2011 in tema di formazione dei lavoratori ai sensi dell’art. 37 del D.Lgs. n. 81/2008, pubblicato nella G.U. dell’11 gennaio 2012, e/o dell’Accordo del 22.0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,</w:t>
      </w:r>
      <w:r>
        <w:rPr/>
        <w:t xml:space="preserve"> sono rispondenti e conformi alle previsioni dei predetti Accordi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3"/>
        <w:gridCol w:w="1902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Default"/>
        <w:ind w:left="720" w:hanging="0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dai registri didattici e dai fogli firma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Index1"/>
        <w:numPr>
          <w:ilvl w:val="0"/>
          <w:numId w:val="3"/>
        </w:numPr>
        <w:shd w:fill="auto" w:val="clear"/>
        <w:ind w:left="567" w:hanging="567"/>
        <w:rPr/>
      </w:pPr>
      <w:r>
        <w:rPr/>
        <w:t xml:space="preserve">di avere rispettato tutte le disposizioni e gli adempimenti previsti dall’Avviso n. 3/2014, anche in relazione alla corretta registrazione, codificazione e tenuta dei documenti giustificativi dei costi sostenuti per la realizzazione del Piano; </w:t>
      </w:r>
    </w:p>
    <w:p>
      <w:pPr>
        <w:pStyle w:val="Index1"/>
        <w:numPr>
          <w:ilvl w:val="0"/>
          <w:numId w:val="3"/>
        </w:numPr>
        <w:ind w:left="567" w:hanging="567"/>
        <w:rPr/>
      </w:pPr>
      <w:r>
        <w:rPr/>
        <w:t>di avere la piena titolarità delle risorse del conto aziendale (Conto Formazione) di cui ha chiesto l’erogazione a Fondimp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exact" w:line="30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in caso di dichiarazione relativa ad un Piano interaziendale - altrimenti cassare)</w:t>
      </w:r>
    </w:p>
    <w:p>
      <w:pPr>
        <w:pStyle w:val="Normal"/>
        <w:tabs>
          <w:tab w:val="clear" w:pos="708"/>
          <w:tab w:val="left" w:pos="11553" w:leader="none"/>
          <w:tab w:val="left" w:pos="16513" w:leader="none"/>
        </w:tabs>
        <w:spacing w:lineRule="exact" w:line="300"/>
        <w:ind w:left="567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, in relazione al Piano il costo totale risultante dal Rendiconto e il suo finanziamento sono stati ripartiti tra le Aziende partecipanti, in esatta proporzione alle ore di partecipazione alle azioni formative valide da parte dei lavoratori di ciascuna Azienda e nel rispetto della quota di cofinanziamento del Conto Formazione previsti dall’Avviso e dei massimali di contributo aggiuntivo delle Aziende partecipanti previsti dall'Avviso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Allega copia fotostatica del documento di identità</w:t>
      </w:r>
      <w:r>
        <w:rPr>
          <w:i/>
          <w:sz w:val="22"/>
          <w:szCs w:val="22"/>
        </w:rPr>
        <w:t xml:space="preserve">. 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lineRule="auto" w:line="240"/>
        <w:jc w:val="both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3/2014 – PMI di minori dimensioni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6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ichiarazione finale Azienda Piano senza Voucher (costi unitari standard)</w:t>
    </w:r>
  </w:p>
  <w:p>
    <w:pPr>
      <w:pStyle w:val="Header"/>
      <w:tabs>
        <w:tab w:val="clear" w:pos="4819"/>
        <w:tab w:val="clear" w:pos="9638"/>
      </w:tabs>
      <w:spacing w:lineRule="auto" w:line="240"/>
      <w:ind w:left="284" w:right="567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shd w:fill="FFFFCC" w:val="clear"/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34:00Z</dcterms:created>
  <dc:creator>FIMA</dc:creator>
  <dc:description/>
  <cp:keywords/>
  <dc:language>en-US</dc:language>
  <cp:lastModifiedBy>FIMA</cp:lastModifiedBy>
  <dcterms:modified xsi:type="dcterms:W3CDTF">2015-10-07T11:40:00Z</dcterms:modified>
  <cp:revision>4</cp:revision>
  <dc:subject/>
  <dc:title/>
</cp:coreProperties>
</file>